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ЗНЕЦ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C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11.2025                                           № 6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Кузнецо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муниципальной программы «Жилищно-коммунальное хозяйство Кузнецовского сельсовета Баганского района Новосибирской области на </w:t>
      </w:r>
      <w:r>
        <w:rPr>
          <w:rFonts w:cs="Times New Roman" w:ascii="Times New Roman" w:hAnsi="Times New Roman"/>
          <w:sz w:val="28"/>
          <w:szCs w:val="28"/>
        </w:rPr>
        <w:t>2026 – 2028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Градостроительным кодексом, Бюджетным кодексом РФ, Федеральным законом Российской Федерации от 06.10.2003 № 131-ФЗ «Об общих принципах организации местного самоуправления в Российской Федерации» и на основании Устава Кузнецовского сельсовета, </w:t>
      </w:r>
      <w:r>
        <w:rPr>
          <w:rFonts w:cs="Times New Roman" w:ascii="Times New Roman" w:hAnsi="Times New Roman"/>
          <w:sz w:val="28"/>
          <w:szCs w:val="28"/>
        </w:rPr>
        <w:t>администрация Кузнецовского сельсовета Баганского района Новосибирской област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Утвердить муниципальную программу «Жилищно-коммунальное хозяйство Кузнецовского сельсовета Баганского района Новосибирской области на </w:t>
      </w:r>
      <w:r>
        <w:rPr>
          <w:rFonts w:cs="Times New Roman" w:ascii="Times New Roman" w:hAnsi="Times New Roman"/>
          <w:sz w:val="28"/>
          <w:szCs w:val="28"/>
        </w:rPr>
        <w:t>2026 – 2028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ы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постановление администрации Кузнецовского сельсовета от 01.11.2024 № 8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Жилищно-коммунальное хозяйство Кузнецовского сельсовета Баганского района Новосибирской области на 2025-2027 годы»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убликовать настоящую программу в периодическом печатном издании «Бюллетень органов местного самоуправления Кузнецовского сельсовета» и разместить на сайте администрации Кузнецовского сельсовет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znetsovk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nso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А.М.Даций</w:t>
      </w:r>
    </w:p>
    <w:p>
      <w:pPr>
        <w:pStyle w:val="Style19"/>
        <w:shd w:fill="FFFFFF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Style19"/>
        <w:shd w:fill="FFFFFF" w:val="clear"/>
        <w:spacing w:before="0" w:after="0"/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нец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а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</w:t>
      </w:r>
      <w:r>
        <w:rPr>
          <w:rFonts w:eastAsia="Times New Roman" w:cs="Times New Roman" w:ascii="Times New Roman" w:hAnsi="Times New Roman"/>
          <w:sz w:val="28"/>
          <w:szCs w:val="28"/>
          <w:lang w:val="en-CA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1.2025 №67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Жилищно-коммунальное хозяйство Кузнецовского сельсовета Баганского района Новосибирской области на </w:t>
      </w:r>
      <w:r>
        <w:rPr>
          <w:rFonts w:cs="Times New Roman" w:ascii="Times New Roman" w:hAnsi="Times New Roman"/>
          <w:sz w:val="28"/>
          <w:szCs w:val="28"/>
        </w:rPr>
        <w:t>2026 – 2028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ы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ая программа «Жилищно-коммунальное хозяйство Кузнецовского сельсовета Баганского района Новосибирской области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– 202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ы» (далее -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«Коммунальное хозяйс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«Благоустройство территории. Уличное освещ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«Благоустройство территории. Организация мест захоронения»</w:t>
            </w:r>
          </w:p>
        </w:tc>
      </w:tr>
      <w:tr>
        <w:trPr>
          <w:trHeight w:val="8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знец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1 разряда администр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знец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Баранова Г.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лучшение социально-бытовых, жилищных условий населения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формирование благоприятного микроклимата территории сельсовета,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держание внутрипоселенческих дорог и мест захорон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вышение уровня благоустройства и совершенствование внешнего облика территории Кузнецовского сельсовета Баганского района Новосибирской обла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подготовка объектов жилищно-коммунального хозяйства к работе в осенне-зимний период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Оказание государственной поддержки администрации Кузнецовского сельсовета  Баганского района Новосибирской области на реализацию мероприятий по благоустройству территорий населенных пунктов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Оказание государственной поддержки администрации Кузнецовского сельсовета Баганского района Новосибирской области на подготовку объектов жилищно-коммунального хозяйства Кузнецовского сельсовета к работе в осенне-зимний пери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Организация дорожной деятельности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Развитие системы мероприятий по современному и качественному проведению работ, связанных с приведением в нормативное состояние объектов благоустройства, мест захорон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Организация прочих мероприятий по благоустройству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ирования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расшифровкой по годам и источникам финансирования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, 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5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рублей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0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этапы реализации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– 202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, выраженные в соответствующих показателях, поддающихся количественной оцен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ы позволит достичь следующих результатов к концу 2028 год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учшить содержание объектов благоустройства, зеленых насаждений и, в целом, внешнего облика территории Кузнецовского сельсовета Баганского района Новосибир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  увеличить площадь озеленения, а также осуществить уход за существующими посадками на территор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знец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ельсовета Баганского района Новосибирской обла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ить ввод площадей обустроенных зон отдыха, спортивных и детских площад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 обеспечить благоустройство мест захорон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ить ежегодную 100% готовность объектов жилищно-коммунального хозяйства к работе в осенне-зимний период.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И ЕЁ РЕШЕНИЯ ПРОГРАММНЫМИ МЕТОДАМИ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о-климатические условия Кузнецовского сельсовета Баганского района Новосибирской области, его географическое положение и рельеф создают относительно благоприятные предпосылки для проведения работ по благоустройству территории, развитию инженерной инфраструктуры населенных пунктов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селение поселения составляет 510 человек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населенных пунктах проводилась целенаправленная работа по благоустройству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вопросах благоустройства территории поселения   имеется ряд проблем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бытов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и поселения. 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енных пунктов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ограммы позволит комплексно подойти к решению проблемы благоустройства на территории Кузнец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, и как следствие, улучшение качества жизни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ОСНОВНЫЕ ЦЕЛИ И ЗАДАЧИ, СРОКИ И ЭТАПЫ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, ЦЕЛЕВЫЕ ИНДИКАТОРЫ И ПОКАЗАТЕЛИ ПРОГРАММЫ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Анализ существующего положения в комплексном благоустройстве населенных пунктов 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ординация деятельности предприятий, организаций и учреждений, занимающихся благоустройством населенного пункта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настоящее время отсутствуют предприятия, организации, учреждения, занимающиеся комплексным благоустройством на территории поселения. В связи с этим требуется привлечение специализированных организаций для решения существующих проблем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ой из задач и является 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ого пунк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. Анализ качественного состояния элементов благоустройства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2.3.1.Озеленение 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ществующие участки зеленых насаждений общего пользования и растений имеют 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должны быть согласованы между собой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3.2. Благоустройство в населенном пункте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в населенном пункте включает в себя уличные проезды, озеленение, детские игровые площадки, места отдыха. Благоустройством занимается администрация муниципального образования на территории поселения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емся положении необходимо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ать комплексное благоустройство в поселени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ать уровень активности, творческой инициативы жителей по благоустройству своего населенного пункта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ать ответственность жильцов за сохранность жилищного фонда, инженерных сооружений и коммуникац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 Содержание внутрипоселенческих дорог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окрытий большинства дорог не соответствует эксплуатационным требованиям, пришли в негодность в силу времени. Находятся без твердого покрытия. В связи с длительным сроком эксплуатации дорог, находящихся на территории сельсовета, вследствие погодно-климатических условий, возникает необходимость в проведении ремонта внутри поселенческих дорог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анализа существующего положения дел в улично-дорожной сети необходимо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о подойти к развитию улично-дорожной сет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сти техническое состояние дорог до уровня соответствующего нормативным требованиям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 Организация и содержание мест захоронения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1.2026 года на территории сельсовета расположено одно действующее кладбище. 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и проблемами в части содержания кладбища являютс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уровень мест захороне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 средств для организации специализированной похоронной службы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3.5. Организации прочих мероприятий по благоустройству поселения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едение организационно-хозяйственных мероприятий по сбору и вывозу бытовых отходов. 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4. Привлечение жителей к участию в решении проблем благоустройства населенного пункта 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дной из проблем благоустройства населенного пункта является негативное отношение жителей к элементам благоустройства: приводятся в негодность детские площадки, создаются несанкционированные свалки мусор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поселения на улицах и во дворах, небрежном отношении к элементам благоустройства. 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теч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26-2028 </w:t>
      </w:r>
      <w:r>
        <w:rPr>
          <w:rFonts w:cs="Times New Roman" w:ascii="Times New Roman" w:hAnsi="Times New Roman"/>
          <w:sz w:val="28"/>
          <w:szCs w:val="28"/>
        </w:rPr>
        <w:t>годов необходимо организовать и провести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мотры-конкурсы, направленные на благоустройство населенного пункта: «За лучшее проведение работ по благоустройству, санитарному и гигиеническому содержанию прилегающих территорий», «Лучший двор» с привлечением предприятий, организаций и учреждений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направлена на повышение уровня комплексного благоустройства территорий поселен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комплексного благоустройства муниципального образования, эстетического вида поселения, создание гармоничной архитектурно-ландшафтной среды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внешнего благоустройства и санитарного содержания поселе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ации работ по благоустройству территорий поселения в границах населенного пункта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овышение общего уровня благоустройства поселе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качественное состояние элементов благоустройств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жителей к участию в решении проблем благоустройств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здоровление санитарной экологической обстановки в местах санкционированного размещения ТКО, выполнить зачистки, обваловать, оградить, обустроить подъездные пути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 СИСТЕМА ПРОГРАММНЫХ МЕРОПРИЯТИЙ, РЕСУРСНОЕ ОБЕСПЕЧЕНИЕ, ПЕРЕЧЕНЬ МЕРОПРИЯТИЙ С РАЗБИВКОЙ ПО ГОДАМ, ИСТОЧНИКАМ ФИНАНСИРОВАНИЯ ПРОГРАММЫ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Мероприятия по благоустройству мест санкционированного размещения твердых бытовых отходов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комплекс работ по приведению в нормативное состояние мест размещения твердых бытовых отходов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оведение конкурса по благоустройству населенного пункта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ого пункта.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, предусмотренных разделом 3, при наличии разработанных и принятых программ благоустройства населенного пункта, а также решений о выделении средств местного бюджета на финансирование мероприятий по благоустройству населенного пункт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ОБЪЕМЫ ФИНАНСИРОВАНИЯ ПРОГРАММЫ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5,0 </w:t>
      </w:r>
      <w:r>
        <w:rPr>
          <w:rFonts w:cs="Times New Roman" w:ascii="Times New Roman" w:hAnsi="Times New Roman"/>
          <w:sz w:val="28"/>
          <w:szCs w:val="28"/>
        </w:rPr>
        <w:t>тыс. руб., из них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5,0 </w:t>
      </w:r>
      <w:r>
        <w:rPr>
          <w:rFonts w:cs="Times New Roman" w:ascii="Times New Roman" w:hAnsi="Times New Roman"/>
          <w:sz w:val="28"/>
          <w:szCs w:val="28"/>
        </w:rPr>
        <w:t>тыс. рублей, из них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5,0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- 0,00 рублей,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- 0,00 рублей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. МЕХАНИЗМ РЕАЛИЗАЦИИ, ОРГАНИЗАЦИЯ УПРАВЛЕНИЯ И КОНТРОЛЬ ЗА ХОДОМ РЕАЛИЗАЦИИ ПРОГРАММЫ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правление реализацией Программы осуществляет муниципальный заказчик Программы – администрация Кузнецовского сельсовета Баганского района новосибирской обла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Кузнецовского сельсовета Баганского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ограммы – администрация Кузнецовского сельсовета Баганского района Новосибирской области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обобщение и подготовку информации о ходе реализации мероприятий Программ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6. ОЦЕНКА ЭФФЕКТИВНОСТИ ПРОГРАММЫ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поселения, улучшение санитарного содержания территорий, экологической безопасности населенных пунктов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поселения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удет скоординирована деятельность предприятий, обеспечивающих благоустройство населенного пункта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 привлечения населения муниципального образования к работам по благоустройству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ровень благоустроенности муниципального образования (обеспеченность поселения сетями наружного освещения, зелеными насаждениями, детскими игровыми и спортивными площадками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:</w:t>
        <w:tab/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вершенствование эстетического состояния территории посел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увеличение площади благоустроенных зелёных насаждений в поселении; 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создание зелёных зон для отдыха населения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 xml:space="preserve">редотвращение сокращения зелёных насаждений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личественным показателям реализации Программы относятся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высаживаемых деревье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квидация несанкционированных свалок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улично-дорожной се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знецовского сельсовета Баганского района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26-2028 годы»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, тыс.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а нормативов образования отходов и лимитов и их размещение (экологические паспор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 ХЭС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 мест захоронения в надлежащем состоя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ничтожение дикорастущей коноп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ичное освещение (приобретение уличных светильник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0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c">
    <w:name w:val="prin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10:00Z</dcterms:created>
  <dc:creator>Панфилова Анастасия Сергеевна</dc:creator>
  <dc:description/>
  <cp:keywords/>
  <dc:language>en-US</dc:language>
  <cp:lastModifiedBy>Кирилл</cp:lastModifiedBy>
  <cp:lastPrinted>2023-10-04T16:41:00Z</cp:lastPrinted>
  <dcterms:modified xsi:type="dcterms:W3CDTF">2025-11-07T08:10:00Z</dcterms:modified>
  <cp:revision>2</cp:revision>
  <dc:subject/>
  <dc:title/>
</cp:coreProperties>
</file>